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</wp:posOffset>
            </wp:positionH>
            <wp:positionV relativeFrom="paragraph">
              <wp:posOffset>967740</wp:posOffset>
            </wp:positionV>
            <wp:extent cx="4276725" cy="5967730"/>
            <wp:effectExtent l="0" t="0" r="0" b="0"/>
            <wp:wrapTight wrapText="bothSides">
              <wp:wrapPolygon edited="0">
                <wp:start x="-53" y="0"/>
                <wp:lineTo x="-53" y="21559"/>
                <wp:lineTo x="21600" y="21559"/>
                <wp:lineTo x="21600" y="0"/>
                <wp:lineTo x="-53" y="0"/>
              </wp:wrapPolygon>
            </wp:wrapTight>
            <wp:docPr id="1" name="dctu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ctul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596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99760" cy="1854835"/>
                <wp:effectExtent l="11430" t="0" r="9525" b="0"/>
                <wp:wrapTight wrapText="bothSides">
                  <wp:wrapPolygon edited="0">
                    <wp:start x="0" y="-4"/>
                    <wp:lineTo x="3499" y="4241"/>
                    <wp:lineTo x="7099" y="5661"/>
                    <wp:lineTo x="10800" y="5661"/>
                    <wp:lineTo x="14501" y="5661"/>
                    <wp:lineTo x="18101" y="4241"/>
                    <wp:lineTo x="21602" y="-4"/>
                    <wp:lineTo x="0" y="21604"/>
                    <wp:lineTo x="3499" y="17352"/>
                    <wp:lineTo x="7099" y="15932"/>
                    <wp:lineTo x="10800" y="15932"/>
                    <wp:lineTo x="14501" y="15932"/>
                    <wp:lineTo x="18101" y="17352"/>
                    <wp:lineTo x="21602" y="21604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880" cy="1854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eather" w:hAnsi="Heather" w:eastAsia="Heather" w:cs="Heather"/>
                                <w:lang w:bidi="hi-IN"/>
                              </w:rPr>
                              <w:t>Adobe Photoshop I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ccccff" stroked="t" o:allowincell="f" style="position:absolute;margin-left:0pt;margin-top:0pt;width:448.75pt;height:146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eather" w:hAnsi="Heather" w:eastAsia="Heather" w:cs="Heather"/>
                          <w:lang w:bidi="hi-IN"/>
                        </w:rPr>
                        <w:t>Adobe Photoshop II</w:t>
                      </w:r>
                    </w:p>
                  </w:txbxContent>
                </v:textbox>
                <v:path textpathok="t"/>
                <v:textpath on="t" fitshape="t" string="Adobe Photoshop II" style="font-family:&quot;Heather&quot;;font-size:12pt"/>
                <v:fill o:detectmouseclick="t" color2="#ccccff"/>
                <v:stroke color="black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6290310</wp:posOffset>
                </wp:positionV>
                <wp:extent cx="5191125" cy="1771650"/>
                <wp:effectExtent l="10160" t="13970" r="9525" b="0"/>
                <wp:wrapTight wrapText="bothSides">
                  <wp:wrapPolygon edited="0">
                    <wp:start x="-1" y="0"/>
                    <wp:lineTo x="3497" y="4243"/>
                    <wp:lineTo x="7098" y="5659"/>
                    <wp:lineTo x="10800" y="5659"/>
                    <wp:lineTo x="14499" y="5659"/>
                    <wp:lineTo x="18100" y="4243"/>
                    <wp:lineTo x="21601" y="0"/>
                    <wp:lineTo x="-1" y="21608"/>
                    <wp:lineTo x="3497" y="17357"/>
                    <wp:lineTo x="7098" y="15941"/>
                    <wp:lineTo x="10800" y="15941"/>
                    <wp:lineTo x="14499" y="15941"/>
                    <wp:lineTo x="18100" y="17357"/>
                    <wp:lineTo x="21601" y="21608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200" cy="1771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eather" w:hAnsi="Heather" w:eastAsia="Heather" w:cs="Heather"/>
                                <w:lang w:bidi="hi-IN"/>
                              </w:rPr>
                              <w:t>Mrs. Dow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ff" stroked="t" o:allowincell="f" style="position:absolute;margin-left:9.35pt;margin-top:495.3pt;width:408.7pt;height:139.4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eather" w:hAnsi="Heather" w:eastAsia="Heather" w:cs="Heather"/>
                          <w:lang w:bidi="hi-IN"/>
                        </w:rPr>
                        <w:t>Mrs. Dowd</w:t>
                      </w:r>
                    </w:p>
                  </w:txbxContent>
                </v:textbox>
                <v:path textpathok="t"/>
                <v:textpath on="t" fitshape="t" string="Mrs. Dowd" style="font-family:&quot;Heather&quot;;font-size:12pt"/>
                <v:fill o:detectmouseclick="t" color2="#ccccff"/>
                <v:stroke color="black" weight="19080" joinstyle="miter" endcap="flat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ather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7:36:00Z</dcterms:created>
  <dc:creator>Customer</dc:creator>
  <dc:description/>
  <cp:keywords/>
  <dc:language>en-US</dc:language>
  <cp:lastModifiedBy>Customer</cp:lastModifiedBy>
  <dcterms:modified xsi:type="dcterms:W3CDTF">2009-10-18T17:36:00Z</dcterms:modified>
  <cp:revision>2</cp:revision>
  <dc:subject/>
  <dc:title/>
</cp:coreProperties>
</file>